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PRIJEDLOG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1. godine, donijela 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>pokretnosti u svojini Grada Derven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prve licitacije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LONČAR (Vinko) IGORU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prv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355/71 „LUG“, livada 3.klase, površine 59 m² i livada 2. klase, površine 478 m², ukupne površine 537 m², upisanu u Zemljišnoknjižni uložak broj: 112 KO Derventa 2, u Ulici Filipa Višnj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3.065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trihiljadešezdesetipetkonvertibilnihmaraka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Lončar (Vinko) Igoru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Lončar Igor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o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jenog mišlj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jučiće se Ugovor o kupoprodaji predmetnih nepokretnosti, a koji će u ime Grada Derventa potpisati Gradonačelnik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j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j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       GRADA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Mirko Zemu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AVNI OSNOV :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a 5. i 11., i 26. Pravilnika o postupku javnog konkursa za raspolaganje nepokretnostima u svojini Republike Srpske i jedinica lokalne samouprave („Službeni glasnik Republike Srpske“, broj: 20/12, 63/19 i 61/21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jnija zaklj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RAZLOZI ZA DONOŠENjE 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        01-022-332/21 („Službeni glasnik Grada Derventa“, broj: 15/21), upisano u Zemlj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j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355/71 „LUG“, livada 3.klase, površine 59 m² i livada 2. klase, površine 478 m², ukupne površine 537 m², po početnoj prodajnoj cijeni od 5,70 KM po m², odnosno po početnoj prodajnoj cijeni u iznosu od 3.060,90 KM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2. septembra 2021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Lončar Tatjana i Lončar Igor, oboje iz Dervente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Lončar Tatjana na iznos početne prodajne cijene od 3.060,9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la je iznos od 3.061,90 KM, a učesnik licitacije Lončar Igor, ponudio je iznos od 3.065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Lončar Igora prihvaćena je kao najpovoljnija.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j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j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6:45:00Z</dcterms:created>
  <dc:creator>Bojana Milinčić</dc:creator>
  <dc:description/>
  <cp:keywords/>
  <dc:language>en-US</dc:language>
  <cp:lastModifiedBy>Bojana Milinčić</cp:lastModifiedBy>
  <cp:lastPrinted>2021-10-08T08:48:00Z</cp:lastPrinted>
  <dcterms:modified xsi:type="dcterms:W3CDTF">2021-10-08T07:13:00Z</dcterms:modified>
  <cp:revision>1</cp:revision>
  <dc:subject/>
  <dc:title/>
</cp:coreProperties>
</file>